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4</w:t>
      </w:r>
    </w:p>
    <w:p>
      <w:pPr>
        <w:pStyle w:val="Normal"/>
        <w:ind w:left="9356" w:hanging="0"/>
        <w:jc w:val="center"/>
        <w:rPr/>
      </w:pPr>
      <w:r>
        <w:rPr>
          <w:rFonts w:cs="Times New Roman" w:ascii="Times New Roman" w:hAnsi="Times New Roman"/>
          <w:sz w:val="24"/>
        </w:rPr>
        <w:t>к Порядку подготовки к ведению и ведения 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еречень объектов гражданской обороны на территории муниципального образования г.Владикавказ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158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78"/>
        <w:gridCol w:w="2410"/>
        <w:gridCol w:w="1843"/>
        <w:gridCol w:w="1134"/>
        <w:gridCol w:w="850"/>
        <w:gridCol w:w="709"/>
        <w:gridCol w:w="1276"/>
        <w:gridCol w:w="2126"/>
        <w:gridCol w:w="1843"/>
        <w:gridCol w:w="2389"/>
      </w:tblGrid>
      <w:tr>
        <w:trPr>
          <w:tblHeader w:val="true"/>
          <w:trHeight w:val="220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класс, вмести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 №   по реестру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ующая организац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принадлежность</w:t>
            </w:r>
          </w:p>
        </w:tc>
      </w:tr>
      <w:tr>
        <w:trPr/>
        <w:tc>
          <w:tcPr>
            <w:tcW w:w="15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стонский район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тутина, 53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У ЖЭП № 4 ул.Церетели,1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ЖК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С г.Владикавказ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тутина, 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У ЖЭП № 4 ул.Церетели,1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ЖК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С г.Владикавказ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тутина, 53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У ЖЭП № 4 ул.Церетели,1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ЖК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С г.Владикавказ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тутина, 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У ЖЭП № 4 ул.Церетели,1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ЖК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С г.Владикавказ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тутина, 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У ЖЭП № 4 ул.Церетели,1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ЖК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С г.Владикавказ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тутина,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У ЖЭП № 4 ул.Церетели,1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ЖК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С г.Владикавказ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43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У ЖЭП № 4 ул.Церетели,1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ЖК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С г.Владикавказ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тутина, 5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У ЖЭП № 4 ул.Церетели,1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ЖК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С г.Владикавказ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утырина, 16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У ЖЭП № 4 ул.Церетели,1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ЖК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С г.Владикавказ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У ЖЭП № 11 ул.Революции,2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ЖК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С г.Владикавказ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жанаева, 44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У ЖЭП № 11 ул. Революции,2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ЖК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С г.Владикавказ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7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У ЖЭП № 11 ул.Революции,2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ЖК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С г.Владикавказ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У ЖЭП № 11 ул.Революции,2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ЖК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С г.Владикавказ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Штыба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С г.Владик-з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Штыба,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С г.Владикавказ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л. Ак.Шегрена, 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ВМУП«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одоканал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ул.Ак.Шегрена,7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ЖК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С г.Владикавказ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,5 км сев.с.Ног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ВМУП «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одосток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ул.Ак.Шегрена,7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ЖК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С г.Владикавказ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одозабор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«Редан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ВМУП«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одоканал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ул.Ак.Шегрена,7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ЖК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С г.Владикавказ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сетинская горка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ул.Осе-тинская горка,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образования АМС г.Владикавказ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р 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л. Фрунзе,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предпр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ул.Фрунзе,3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предприниматель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тузова, 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НПО завод «Бином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ромышленности, транспорта и связи РФ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тузова, 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НПО завод «Бином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ромышленности, транспорта и связи РФ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утырина,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Д РСО-Ала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Д РФ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.Абаева,  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О гидрогенерирующая компания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тузова, 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0" w:leader="none"/>
                <w:tab w:val="right" w:pos="260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Д РФ в/часть</w:t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Д РФ</w:t>
            </w:r>
          </w:p>
        </w:tc>
      </w:tr>
      <w:tr>
        <w:trPr>
          <w:trHeight w:val="54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ская,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РСО-Ал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РФ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.Абаева, 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андарт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архитектуры и строительной политик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ская,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о делам молодежи, физкультуре и спорту РСО-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ркова, 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ДЮСШ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о делам молодежи, физкультуре и 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ркуса,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Республи-канский центр восстановительной медицины и реабилитаци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здравоохран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-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Мира, 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ежда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маева,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Севкавэнерго» </w:t>
            </w:r>
          </w:p>
          <w:p>
            <w:pPr>
              <w:pStyle w:val="Normal"/>
              <w:ind w:hanging="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О ЕЭСРосси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тинская горка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ТРК-Ала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ТРК РФ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Владикав-казский телефон-но-телеграфный узел связи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Южная телекоммуникационная компания»</w:t>
            </w:r>
          </w:p>
        </w:tc>
      </w:tr>
      <w:tr>
        <w:trPr/>
        <w:tc>
          <w:tcPr>
            <w:tcW w:w="15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еречный район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Доватора,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>ВМУП«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Владэнерго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ЖК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С г.Владикавказ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Доватора,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скорой и неотложной медиц. помощ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дравоохранения и социальной защиты АМС г.Владикавказ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л. Гастелло, 73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МУП ТТУ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л.Пашковского,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С г.Владикавказ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л. Нальчикская,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 №6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дравоохранения и социальной защиты АМС г.Владикавказ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ста,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ВМУП  СЕЗ КЖК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ЖК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ладикавказ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ста, 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ВМУП  СЕЗ КЖК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ЖК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ладикавказ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ста, 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ВМУП  СЕЗ КЖК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ЖК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ладикавказ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ста, 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ВМУП  СЕЗ КЖК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ЖК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ладикавказ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ста,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ВМУП  СЕЗ КЖК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ЖК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ладикавказ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л. Кесаева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ВМУП  СЕЗ КЖК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ЖК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ладикавказ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ста,1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ОЗАТЭ»         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АСМ-Холдинг»  г. Москва                       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ста,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ОЗАТЭ»          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АСМ-Холдинг»  г. Москва                      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ста,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ОЗАТЭ»                                    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АСМ-Холдинг»  г. Москва</w:t>
            </w:r>
          </w:p>
        </w:tc>
      </w:tr>
      <w:tr>
        <w:trPr>
          <w:trHeight w:val="7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Доватора,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й  узел электросвязи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ЮТК «Севосетинэлектро-связь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утырина, 8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й  узел электросвязи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ЮТК «Севосетинэлектро-связь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онова, 11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й  узел электросвязи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9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ЮТК «Севосетинэлектро-связь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иколаева,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й  узел электросвязи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ЮТК «Севосетинэлектро-связь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Весеняя, 18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й  узел электросвязи  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ЮТК «Севосетинэлектро-связь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.Барбашова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ая</w:t>
            </w:r>
          </w:p>
          <w:p>
            <w:pPr>
              <w:pStyle w:val="Normal"/>
              <w:ind w:firstLine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ническая больница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здравоохранения  </w:t>
            </w:r>
          </w:p>
          <w:p>
            <w:pPr>
              <w:pStyle w:val="Normal"/>
              <w:ind w:hanging="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СО -Алания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 .П.Барбашова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нская </w:t>
            </w:r>
          </w:p>
          <w:p>
            <w:pPr>
              <w:pStyle w:val="Normal"/>
              <w:ind w:firstLine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ническая больница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здравоохранения </w:t>
            </w:r>
          </w:p>
          <w:p>
            <w:pPr>
              <w:pStyle w:val="Normal"/>
              <w:ind w:hanging="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СО -Алания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ста,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ПП  « РУХС»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печати и издательству РСО-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Бр. Темировых, 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ывшая ОАО «Обувная фабрика»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36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Зангиева,  55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АО «Ацамаз» </w:t>
            </w:r>
          </w:p>
          <w:p>
            <w:pPr>
              <w:pStyle w:val="Normal"/>
              <w:ind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ОО «Ацамаз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е шоссе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ТПО «Северо –Кавказ-ская студия кинохроники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нтство по культуре и кинематографии Мин. культ  РФ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кавказское социально-реабилитационное предприятие  №1 </w:t>
            </w:r>
          </w:p>
          <w:p>
            <w:pPr>
              <w:pStyle w:val="Normal"/>
              <w:ind w:firstLine="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веро-Осетинское управление ВОГ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Доватора,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вшее Объединение  художественных промыслов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утиева,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ГМТ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РФ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блова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 «Автобаза администрации Главы РСО -Алания и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а РСО- Ала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ста, 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кавказский почтамт, УФПС РСО -Ала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ГУП «Почта России»  </w:t>
            </w:r>
          </w:p>
        </w:tc>
      </w:tr>
      <w:tr>
        <w:trPr/>
        <w:tc>
          <w:tcPr>
            <w:tcW w:w="15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ышленный район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л.Пожарского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УП ПТС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ул.Пожарского,2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ЖК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С г.Владикавказ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л. Иристонская, 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МУП «Чистый город» 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л. Иристонская, 7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С г.Владикавказ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л. Иристонская, 2, под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МУ ЖЭП №5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ул. Минин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ЖК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С г.Владикавказ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л. Иристонская, 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У ЖЭП № 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ул.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ЖК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С г.Владикавказ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л. Иристонская, 8, под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МУ ЖЭП № 5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>ул. Минин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ЖК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С г.Владикавказ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ивизионная, 1, корпус цеха №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Победит»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ромышленности и энергетики, Федеральное агенство промышлен. РФ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ивизионная, 1, заводо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Победит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ивизионная, 1, корпус цеха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Победит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ивизионная, 1, корпус цеха №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Победит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Электроцинк»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ьская горно-металлург. компания «Холдинг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Электроцинк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МК «Холдинг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Электроцинк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МК «Холдинг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итова, 1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  ДО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ВВРЗ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РЖД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Титова, 1,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 ПУ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ВВРЗ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РЖД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итова, 1, под заводоуправле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ВВРЗ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РЖД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Титова, 1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. за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ВВРЗ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РЖД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Титова, 1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. за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ВВРЗ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РЖД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вропольская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Пневматик»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ромышлен. и энергетики РФ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тутина, 63, корпус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Магнит»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ромышлен. и энергетики РФ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менское шоссе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Газоаппарат»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азмаш» г.Москв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менское шос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ЗСИМ»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троительства и архитектуры РСО-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абулакская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Иристонстекло»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н «ростром» г.Москва Мин. пром. стр-в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тутина, 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отор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тутина, 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Топаз»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агентство промышленност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льмана, 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Осетинснаб»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. РСО-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водская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вильно-про-тяжное произ-в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цв. металлов ОА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Электроцинк»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МК «Холдинг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жарского, 2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ДСК»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троительства и архитект. РСО-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-я Промышленная,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 «Техмонтаж»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троит. РСО-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жарского, 17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ВЗЖБК»</w:t>
            </w:r>
          </w:p>
          <w:p>
            <w:pPr>
              <w:pStyle w:val="Normal"/>
              <w:ind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троительства и архитект. РСО-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жарского,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ВЗЖБК»</w:t>
            </w:r>
          </w:p>
          <w:p>
            <w:pPr>
              <w:pStyle w:val="Normal"/>
              <w:ind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троительства и архитектуры РСО-А</w:t>
            </w:r>
          </w:p>
          <w:p>
            <w:pPr>
              <w:pStyle w:val="Normal"/>
              <w:ind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-я Промышленная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 «Сфера»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троительства и архитектуры РСО-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жарского, 43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Васлав»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троительства и архитектуры РСО-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-я Промышленная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ернее предпр. «Стройконструкция» «Иррем-строй»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троительства и архитектуры РСО-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менское шос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С</w:t>
            </w:r>
          </w:p>
          <w:p>
            <w:pPr>
              <w:pStyle w:val="Normal"/>
              <w:ind w:hanging="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. РСО-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ранспортная, 1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Аланиягаз»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пром  </w:t>
            </w:r>
          </w:p>
          <w:p>
            <w:pPr>
              <w:pStyle w:val="Normal"/>
              <w:ind w:firstLine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Москв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жарского, 4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НК «Роснефть-Артаг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нина, 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филиал ОАО «МРСК СК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Тельмана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м.сев.вос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ФСК ЕЭС, подстанция Владикавказ-2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энергетики РФ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льмана, 31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Ф ГУП «РТРС» РТПЦ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ГУП РТРС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Москв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-я Промышлен-ная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СО химзавод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ельского хозяйств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льмана, 43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Владхолод»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ельского хозяйств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льмана, 47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Мясокомбинат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ельского хозяйств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тутина, 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оциальная сфера Осетии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. РСО-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иколаева, 26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ГУЗ «Центр гигиены и эпидемиологии в РСО-А»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С по надзору защиты прав потребител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абулакская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ГУИК-1 УФСИН РФ по РСО-А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льмана, 8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БЗ «Дарьял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ельск. хозяйства РСО-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ерменистов,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Динамо»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 ВФСО «Динамо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ерменистов,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Динамо»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 ВФСО «Динамо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калова,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З Узловая ж/д больница ст.Владикавказ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РЖ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жарского, 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Кавтрансстрой»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орация Трансстр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льмана,  78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П «Электронкомплекс»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ромышлен. РСО-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известного солдата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П «Дорсервис»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 транспорта и дорожного хозяйства РСО-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ное соору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37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АУ</w:t>
            </w:r>
          </w:p>
          <w:p>
            <w:pPr>
              <w:pStyle w:val="Normal"/>
              <w:ind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ельского хозяйства РСО-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нина 15</w:t>
            </w:r>
          </w:p>
          <w:p>
            <w:pPr>
              <w:pStyle w:val="Normal"/>
              <w:ind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МЛИ-2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РСО-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иколаева, 44</w:t>
            </w:r>
          </w:p>
          <w:p>
            <w:pPr>
              <w:pStyle w:val="Normal"/>
              <w:ind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 ГМИ (ГТУ)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РСО-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иколаева, 44</w:t>
            </w:r>
          </w:p>
          <w:p>
            <w:pPr>
              <w:pStyle w:val="Normal"/>
              <w:ind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 ГМИ (ГТУ)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РСО-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нина 21</w:t>
            </w:r>
          </w:p>
          <w:p>
            <w:pPr>
              <w:pStyle w:val="Normal"/>
              <w:ind w:firstLine="7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ГУП «Фармация»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 здравоохранения РСО-А</w:t>
            </w:r>
          </w:p>
        </w:tc>
      </w:tr>
      <w:tr>
        <w:trPr/>
        <w:tc>
          <w:tcPr>
            <w:tcW w:w="15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веро-Западный район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Московская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А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Янтарь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П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Московская,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 «Центр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на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Московская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ГУП «Гран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П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Московская,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А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ЭЛЗ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имущество РСО-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хонское шоссе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А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рон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П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хонское шоссе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АО «Кетон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П</w:t>
            </w:r>
          </w:p>
        </w:tc>
      </w:tr>
      <w:tr>
        <w:trPr>
          <w:trHeight w:val="6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. Коста, 2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ГУП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ряд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П</w:t>
            </w:r>
          </w:p>
        </w:tc>
      </w:tr>
      <w:tr>
        <w:trPr/>
        <w:tc>
          <w:tcPr>
            <w:tcW w:w="15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ы управле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управления Северо-Западного района г.Владикав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л.Леонова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. Северо-Западного район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С г.Владикавказа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в гр.2 – (</w:t>
      </w:r>
      <w:r>
        <w:rPr>
          <w:rFonts w:cs="Times New Roman" w:ascii="Times New Roman" w:hAnsi="Times New Roman"/>
          <w:b/>
          <w:sz w:val="24"/>
          <w:szCs w:val="24"/>
        </w:rPr>
        <w:t xml:space="preserve">ПУ) </w:t>
      </w:r>
      <w:r>
        <w:rPr>
          <w:rFonts w:cs="Times New Roman" w:ascii="Times New Roman" w:hAnsi="Times New Roman"/>
          <w:sz w:val="24"/>
          <w:szCs w:val="24"/>
        </w:rPr>
        <w:t>– защитное сооружение используется под защищенный пункт управления объекта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46:00Z</dcterms:created>
  <dc:creator>User</dc:creator>
  <dc:description/>
  <cp:keywords/>
  <dc:language>en-US</dc:language>
  <cp:lastModifiedBy>1</cp:lastModifiedBy>
  <cp:lastPrinted>2009-06-17T15:12:00Z</cp:lastPrinted>
  <dcterms:modified xsi:type="dcterms:W3CDTF">2009-08-19T11:41:00Z</dcterms:modified>
  <cp:revision>5</cp:revision>
  <dc:subject/>
  <dc:title/>
</cp:coreProperties>
</file>